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a Mustermann</w:t>
        <w:br/>
        <w:t>Muster Str. 9</w:t>
        <w:br/>
        <w:t>12345 Musterstad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 da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zamt</w:t>
        <w:br/>
        <w:t>Muster Str. 5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45 Musterdorf</w:t>
        <w:tab/>
        <w:tab/>
        <w:tab/>
        <w:tab/>
        <w:tab/>
        <w:tab/>
        <w:tab/>
        <w:t>Ort, Dat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meldung einer freiberuflichen Tätigkei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hr geehrte Damen und Herren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 dem 01.01.2010 werde ich eine freiberufliche Tätigkeit als examinierte(r) Gesundheitspfleger(in) /Altenpfleger aufnehmen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ch werde diese Tätigkeit hauptberuflich/nebenberuflich ausübe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ine bisherige Steuernummer lautet: 0000/0000/00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freundlichen Grüße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a Mustermann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8:00Z</dcterms:created>
  <dc:creator>user</dc:creator>
  <dc:description/>
  <dc:language>en-US</dc:language>
  <cp:lastModifiedBy>user</cp:lastModifiedBy>
  <dcterms:modified xsi:type="dcterms:W3CDTF">2010-11-29T14:08:00Z</dcterms:modified>
  <cp:revision>2</cp:revision>
  <dc:subject/>
  <dc:title/>
</cp:coreProperties>
</file>