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Mustermann</w:t>
        <w:br/>
        <w:t>Muster Str. 9</w:t>
        <w:br/>
        <w:t>12345 Musterstad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d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undheitsamt</w:t>
        <w:br/>
        <w:t>Muster Str. 10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45 Musterstadt</w:t>
        <w:tab/>
        <w:tab/>
        <w:tab/>
        <w:tab/>
        <w:tab/>
        <w:tab/>
        <w:tab/>
        <w:t>Ort, Dat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meldung einer freiberuflichen Tätigkeit als Krankenschwester / Altenpfleg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hr geehrte Damen und Herren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 dem 01.01.2010 werde ich eine freiberufliche Tätigkeit als examinierte(r)Gesundheitspfleger(in) /Altenpfleger aufnehme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erde diese Tätigkeit bundesweit ausüb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freundlichen Grüß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Musterman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8:00Z</dcterms:created>
  <dc:creator>user</dc:creator>
  <dc:description/>
  <dc:language>en-US</dc:language>
  <cp:lastModifiedBy>user</cp:lastModifiedBy>
  <dcterms:modified xsi:type="dcterms:W3CDTF">2010-11-29T14:08:00Z</dcterms:modified>
  <cp:revision>2</cp:revision>
  <dc:subject/>
  <dc:title/>
</cp:coreProperties>
</file>