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 Mustermann</w:t>
        <w:br/>
        <w:t>Muster Str. 9</w:t>
        <w:br/>
        <w:t>12345 Musterstad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die</w:t>
        <w:br/>
        <w:t>BGW Berufsgenossenschaft</w:t>
        <w:br/>
        <w:t>Postfach 76 02 24</w:t>
        <w:br/>
        <w:t>22052 Hamburg</w:t>
        <w:tab/>
        <w:tab/>
        <w:tab/>
        <w:tab/>
        <w:tab/>
        <w:tab/>
        <w:tab/>
        <w:t>Ort, Dat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meldung einer freiberuflichen Tätigke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r geehrte Damen und Herren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 dem 01.01.1900 werde ich eine freiberufliche Tätigkeit als examinierte(r) Gesundheitspfleger(in) / Altenpfleger aufnehm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h werde diese Tätigkeit hauptberuflich / nebenberuflich ausüb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h werde keine Mitarbeiter beschäftig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freundlichen Grüß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 Musterman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7:00Z</dcterms:created>
  <dc:creator>user</dc:creator>
  <dc:description/>
  <dc:language>en-US</dc:language>
  <cp:lastModifiedBy>user</cp:lastModifiedBy>
  <dcterms:modified xsi:type="dcterms:W3CDTF">2010-11-29T14:07:00Z</dcterms:modified>
  <cp:revision>2</cp:revision>
  <dc:subject/>
  <dc:title/>
</cp:coreProperties>
</file>